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МИНИСТЕРСТВО ОБРАЗОВАНИЯ И НАУКИ Р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ГАПОУ «АРСКИЙ АГРОПРОМЫШЛЕННЫЙ ПРОФЕССИОНАЛЬНЫЙ КОЛЛЕДЖ»</w:t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Согласовано»                                                    «Утверждаю»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заседании                                               директор ______ Р.Р.Камалутдин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.комисси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.______ А.И.Ислам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caps/>
          <w:sz w:val="52"/>
          <w:szCs w:val="52"/>
        </w:rPr>
      </w:pPr>
      <w:r>
        <w:rPr>
          <w:rFonts w:eastAsia="Times New Roman" w:cs="Times New Roman" w:ascii="Times New Roman" w:hAnsi="Times New Roman"/>
          <w:cap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          </w:t>
      </w:r>
    </w:p>
    <w:tbl>
      <w:tblPr>
        <w:tblW w:w="97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450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aps/>
          <w:sz w:val="44"/>
          <w:szCs w:val="4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48"/>
          <w:szCs w:val="48"/>
        </w:rPr>
        <w:t>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eastAsia="Times New Roman" w:cs="Times New Roman"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бочая программа дисциплины Математик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о специальности среднего профессион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08.01.07  Мастер общестроительных  рабо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далее ПООП СПО, примерная программа, образовательная программа)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08.01.07  Мастер общестроительных  рабо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далее ФГОС СПО)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 ГАПОУ «Арский агропромышленный профессиона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работчик: Ахметов Марат Салихович - преподаватель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комендована  Педагогическим  Советом ГАПОУ «Арский агропромышленный профессиональный колледж»,  31.08.2020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sectPr>
          <w:type w:val="nextPage"/>
          <w:pgSz w:w="11906" w:h="16838"/>
          <w:pgMar w:left="1440" w:right="620" w:gutter="0" w:header="0" w:top="1148" w:footer="0" w:bottom="1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Times New Roman" w:cs="Times New Roman"/>
          <w:i/>
          <w:i/>
          <w:caps/>
          <w:sz w:val="48"/>
          <w:szCs w:val="4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sz w:val="48"/>
          <w:szCs w:val="48"/>
          <w:vertAlign w:val="superscript"/>
        </w:rPr>
        <w:t xml:space="preserve">            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aps/>
          <w:sz w:val="48"/>
          <w:szCs w:val="48"/>
        </w:rPr>
      </w:pPr>
      <w:r>
        <w:rPr>
          <w:rFonts w:eastAsia="Times New Roman" w:cs="Times New Roman" w:ascii="Times New Roman" w:hAnsi="Times New Roman"/>
          <w:i/>
          <w:caps/>
          <w:sz w:val="48"/>
          <w:szCs w:val="48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120"/>
              <w:ind w:left="284" w:hanging="0"/>
              <w:jc w:val="both"/>
              <w:outlineLvl w:val="0"/>
              <w:rPr>
                <w:rFonts w:ascii="Cambria" w:hAnsi="Cambria" w:eastAsia="Times New Roman" w:cs="Times New Roman"/>
                <w:bCs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autoSpaceDE w:val="false"/>
              <w:spacing w:before="120" w:after="120"/>
              <w:jc w:val="both"/>
              <w:outlineLvl w:val="0"/>
              <w:rPr>
                <w:rFonts w:ascii="Cambria" w:hAnsi="Cambria" w:eastAsia="Times New Roman" w:cs="Times New Roman"/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kern w:val="2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before="120" w:after="120"/>
              <w:jc w:val="both"/>
              <w:outlineLvl w:val="0"/>
              <w:rPr>
                <w:rFonts w:ascii="Cambria" w:hAnsi="Cambria" w:eastAsia="Times New Roman" w:cs="Times New Roman"/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kern w:val="2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284" w:hanging="0"/>
              <w:jc w:val="both"/>
              <w:outlineLvl w:val="0"/>
              <w:rPr>
                <w:rFonts w:ascii="Cambria" w:hAnsi="Cambria" w:eastAsia="Times New Roman" w:cs="Times New Roman"/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046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before="120" w:after="120"/>
              <w:jc w:val="both"/>
              <w:outlineLvl w:val="0"/>
              <w:rPr>
                <w:rFonts w:ascii="Cambria" w:hAnsi="Cambria" w:eastAsia="Times New Roman" w:cs="Times New Roman"/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kern w:val="2"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120" w:after="120"/>
              <w:ind w:left="284" w:hanging="0"/>
              <w:jc w:val="both"/>
              <w:outlineLvl w:val="0"/>
              <w:rPr>
                <w:rFonts w:ascii="Cambria" w:hAnsi="Cambria" w:eastAsia="Times New Roman" w:cs="Times New Roman"/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before="120" w:after="120"/>
              <w:jc w:val="both"/>
              <w:outlineLvl w:val="0"/>
              <w:rPr>
                <w:rFonts w:ascii="Cambria" w:hAnsi="Cambria" w:eastAsia="Times New Roman" w:cs="Times New Roman"/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kern w:val="2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284" w:hanging="0"/>
              <w:jc w:val="both"/>
              <w:outlineLvl w:val="0"/>
              <w:rPr>
                <w:rFonts w:ascii="Cambria" w:hAnsi="Cambria" w:eastAsia="Times New Roman" w:cs="Times New Roman"/>
                <w:b/>
                <w:b/>
                <w:bCs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аспорт ПРОГРАММЫ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92" w:right="-185" w:hanging="432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учебной дисциплины «Математика» является частью основной профессиональной образовательной программы в соответствии с ФГОС по профессиям НПО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92" w:right="-185" w:hanging="432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ая дисциплина «Математика» относится к циклу общеобразовательная подготовка (профильная дисципли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92" w:right="-185" w:hanging="432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ориентирована на достижение следующих ц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90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 представлений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spacing w:before="20" w:after="0"/>
        <w:ind w:left="90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20" w:after="0"/>
        <w:ind w:left="90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владение математическими знаниями и умения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обходимыми в повседневной жизни, для изучения смежных естественнонаучных дисциплин на базовом уровне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20" w:after="0"/>
        <w:ind w:left="90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20" w:after="0"/>
        <w:ind w:left="54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грамме учебный материал представлен в форме чередующегося развертывания основных содержательных ли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20" w:after="0"/>
        <w:ind w:left="90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лгебраическая линия, включающая систематизацию сведений о числах; изучение новых и обобщение ранее изученных операций (возведение в степень, извлечение корня,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20" w:after="0"/>
        <w:ind w:left="90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оретико-функциональная линия, включающая систематизацию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20" w:after="0"/>
        <w:ind w:left="90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ния уравнений и неравенств, основанная на построении и исследовании математических моделей, пересекающаяся с алгебраической и теоретико-функциональной линиями и включающая развитие,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20" w:after="0"/>
        <w:ind w:left="90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еометрическая линия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20" w:after="0"/>
        <w:ind w:left="90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охастическая линия, основанная на развитии комбинаторных умений, представлений о вероятностно-статистических закономерностях окружающего мир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11"/>
        </w:numPr>
        <w:ind w:left="644" w:right="-10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11"/>
        </w:numPr>
        <w:ind w:left="644" w:right="-10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11"/>
        </w:numPr>
        <w:ind w:left="644" w:right="-10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11"/>
        </w:numPr>
        <w:ind w:left="644" w:right="-10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ероятностный характер различных процессов окружающего мир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11"/>
        </w:numPr>
        <w:ind w:left="644" w:right="-10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ыполнять преобразования выражений, применяя формулы, связанные со свойствами степеней, логарифмов, тригонометрических функц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числять значение функции по заданному значению аргумента при различных способах задания функ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пределять основные свойства числовых функций, иллюстрировать их на график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роить графики изученных функций, иллюстрировать по графику свойства элементарных фун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пользовать понятие функции для описания и анализа зависимостей величин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ходить производные элементарных функций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пользовать производную для изучения свойств функций и построения графиков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числять в простейших случаях площади и объемы с использованием определенного интеграл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пользовать графический метод решения уравнений и неравен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ображать на координатной плоскости решения уравнений, неравенств и систем с двумя неизвестными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ставлять и решать уравнения и неравенства, связывающие неизвестные величины в текстовых (в том числе прикладных) задачах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роить простейшие сечения куба, призмы, пирамиды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водить доказательные рассуждения в ходе решения задач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1080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00" w:leader="none"/>
        </w:tabs>
        <w:ind w:left="1080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1080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1080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построения и исследования простейших математических модел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1080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1080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а информации статистического характе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1080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1080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792" w:right="-185" w:hanging="432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личество часов на освоение программы учебной дисциплины:</w:t>
      </w:r>
    </w:p>
    <w:p>
      <w:pPr>
        <w:pStyle w:val="Normal"/>
        <w:shd w:fill="FFFFFF" w:val="clear"/>
        <w:tabs>
          <w:tab w:val="clear" w:pos="708"/>
          <w:tab w:val="left" w:pos="5784" w:leader="underscor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язательной аудиторной учебной нагрузки обучающегося 324 час.</w:t>
      </w:r>
    </w:p>
    <w:p>
      <w:pPr>
        <w:pStyle w:val="Normal"/>
        <w:tabs>
          <w:tab w:val="clear" w:pos="708"/>
          <w:tab w:val="left" w:pos="7170" w:leader="none"/>
        </w:tabs>
        <w:spacing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b/>
          <w:vanish/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788" w:hanging="43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1"/>
      </w:tblGrid>
      <w:tr>
        <w:trPr>
          <w:trHeight w:val="56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56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</w:rPr>
              <w:t>324</w:t>
            </w:r>
          </w:p>
        </w:tc>
      </w:tr>
      <w:tr>
        <w:trPr>
          <w:trHeight w:val="56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71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788" w:hanging="43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бочий тематический план и содержание учебной дисциплины  «Математика» 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5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8930"/>
        <w:gridCol w:w="1559"/>
        <w:gridCol w:w="13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Уровень усво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атематика в науке, технике, экономике, информационных технологиях и практической деятельности.(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) Цели и задачи изучения математики в учреждениях НПО и СПО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временная электронно-вычислительная техника и её применение в реальной жизни. Роль математики в подготовке рабочих и специалистов среднего зв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</w:t>
            </w:r>
          </w:p>
        </w:tc>
      </w:tr>
      <w:tr>
        <w:trPr>
          <w:trHeight w:val="8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АЛГЕ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4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1.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витие понятия о числе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09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ые и рациональные числа. Действительные числа. Приближенные вычисления. Практические приемы вычислений.  Комплексные числ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уравнений и неравенств с одной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10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</w:t>
            </w:r>
          </w:p>
        </w:tc>
      </w:tr>
      <w:tr>
        <w:trPr>
          <w:trHeight w:val="52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по теме «Развитие и понятие чисел»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1.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рни, степени и логарифмы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ни и степени. Корни натуральной степени из числа и их свойства. Степени с рациональными показателями, их свойств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и с действительными показателям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Логарифм.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Логарифм числа. Десятичные и натуральные логарифмы. Основное логарифмическое тождество (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). Правила действий с логарифмами. Преобразование алгебраических выражений. Преобразование рациональных, иррациональных степенных, показательных и логарифмических выражений.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ение показательных и логарифмических простейших уравнений и неравенств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3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по теме «Корни и степени, логарифмы»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ar-SA"/>
              </w:rPr>
              <w:t>Контрольная работа по тем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ение показательных и логарифмических  уравнений и неравенств</w:t>
            </w:r>
            <w:r>
              <w:rPr>
                <w:rFonts w:eastAsia="Times New Roman" w:cs="Times New Roman" w:ascii="Times New Roman" w:hAnsi="Times New Roman"/>
                <w:bCs/>
                <w:sz w:val="24"/>
                <w:lang w:eastAsia="ar-SA"/>
              </w:rPr>
              <w:t>»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дел 2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ГЕОМЕ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3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2.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ямые и плоскости в пространстве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 Геометрические преобразования пространства: параллельный перенос, симметрия относительно плоскости. Параллельное проектирование. Площадь ортогональной проекции. Изображение пространственных фигур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3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по теме «Параллельность прямых и плоскостей в пространстве»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по теме «Перпендикулярность прямых и плоскостей в пространстве»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дел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Элементы комбинаторики и теории вероя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3.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Элементы комбинаторики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понятия комбинаторики. Задачи на подсчет числа размещений, перестановок, сочетаний. Решение задач на перебор вариантов. Формула бинома Ньютона. Свойства биноминальных коэффициентов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по теме «Элементы комбинаторики»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дел 4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ГЕОМЕТР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4.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ординаты и векторы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оугольная (декартова) система координат в пространстве. Формула расстояния между двумя точками. Уравнения сфер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Использование координат и векторов при решении математических и прикладных задач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по теме «Координаты и векторы» №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дел 5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АЛГЕБ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5.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сновы тригонометрии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анная мера угла. Вращательное движение. Синус, косинус, тангенс и котангенс числа. Основные тригонометрические тождества, формулы приведения. Синус, косинус и тангенс суммы и разности двух угло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ус и косинус двойного угл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ы половинного угла. Преобразования суммы тригонометрических функций в произведение и произведения в сумму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 Выражение тригонометрических функций через тангенс половинного аргумента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 Преобразования простейших тригонометрических выражений. Простейшие тригонометрические уравнения. Решение тригонометрических уравнений. Простейшие тригонометрические и неравенства. Арксинус, арккосинус, арктангенс числа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3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по теме «Основные формулы тригонометрии»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по теме «Решение тригонометрических уравнений и неравенств»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142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5.2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Функции, их свойства и графики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тепенные, показательные, логарифмические и тригонометрические функции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учебного материал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ункции. Область определения и множество значений; график функции, построение графиков функций, заданных различными способами. Свойства функции: 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имеры функциональных зависимостей в реальных процессах и явления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ратные функци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афик обратной функции. Арифметические операции над функциями (в ознакомительном плане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пределения степенных, показательных, логарифмических и тригонометрических функций, их свойства и графики. 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ar-SA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ar-SA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растяжение и сжатие вдоль осей координат.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Решение простейших уравнений и неравенст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2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по теме « Функции, их свойства и графики»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дел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ГЕОМЕ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5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6.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ногогранники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шины, ребра, грани многогранника. Развертка. Многогранные углы. Выпуклые многогранник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ма. Прямая призма. Правильная призма. Параллелепипед. Куб. Пирамида. Правильная пирамида. Усеченная пирамида. Тетраэдр. Симметрии в кубе, в параллелепипеде, в призме и пирамид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чения куба, призмы и пирамиды. Представление о правильных многогранниках (тетраэдр, куб, октаэдр, додекаэдр и икосаэдр)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Объем и его измерение. Интегральная формула объем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ы объема куба, прямоугольного параллелепипеда, призмы. Формулы объема пирамиды. Подобие тел. Отношения площадей поверхностей и объемов подобных т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3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по теме «Многогранники». №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по теме «Объемы многогранников» №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абораторно-практическая рабо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на вычисление площадей поверхностей и объемов многогранников № 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6.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Тела и поверхности вращения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1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линдр и конус. Основание, высота, боковая поверхность, образующая, развертка. Осевые сечения и сечения, параллельные основанию. Шар и сфера, их сечения. Касательная плоскость к сфере. Объем и его измерение. Интегральная формула объем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Формулы объема цилиндра и конуса. Формулы площади поверхностей цилиндра и конуса. Формулы объема шара и площади сфер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бие тел. Отношения площадей поверхностей и объемов подобных т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2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по теме «Тела и поверхности вращения» №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абораторно-практическая рабо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на вычисление площадей поверхностей и объемов круглых тел  №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дел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ЧАЛА МАТЕМАТИЧЕСКОГО 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4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7.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оизводная и ее применение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овательности. Способы задания и свойства числовых последовательностей. Понятие о пределе последовательности. Суммирование последовательностей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конечно убывающая геометрическая прогрессия и ее сумма. Производная. Понятие о производной функции, её геометрический и физический смысл. Уравнение касательной к графику функции. Производные суммы, разности, произведения, частного. Производные основных элементарных функций. Применение производной к исследованию функций и построению графиков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ры использования производной для нахождения наилучшего решения в прикладных задачах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ar-SA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рименение производной к исследованию функций и построению графиков. Нахождение скорости для процесса, заданного формулой и графиком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2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по теме «Применение производной для исследования функций» №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7.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Интеграл и его применение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ообразная и интеграл. 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по теме «Интеграл и его применение» №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дел 8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ЭЛЕМЕНТЫ ТЕОРИИ ВЕРОЯТ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8.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Элементы теории вероятностей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ытие, вероятность события, сложение и умножение вероятностей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по тем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лементы теории вероятностей» №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дел 9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РАВНЕНИЯ И НЕРАВЕ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9.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Уравнения и неравенства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вносильность уравнений, неравенств, систем. Рациональные, иррациональные, показательные и тригонометрические уравнения и системы. Основные приемы их решения (разложение н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множители, введение новых неизвестных, подстановка, графический метод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)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циональные, иррациональные, показательные 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ригонометрические неравен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Основные приемы их решения. 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рименение математических методов для решения содержательных задач из различных областей практики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онтрольная работа по теме «Уравнения и неравенства» №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дел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ОБЩАЮЩЕЕ 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10.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бобщающее повто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торение и решение задач и примеров, экзаменационного материала из прошлогодних заданий, из материалов ЕГЭ 2008 – 2014 годов. Выражения и их преобразования. Решение уравнений, систем уравнений, неравенств. Производная и интеграл и их применение. Многогранники и круглые тела. Площадь поверхности и объемы. Координаты и векторы. Комбинаторика и теория вероятностей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I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Итоговая контрольная работа по теме «Обобщающее повторение» №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уровень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>уровень знакомства, распознава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уденты должны узнавать ранее встречавшиеся ситуации или объекты по их признакам. Этот уровень обеспечивается такими формами занятий, как урок-лекция, урок-экскурсия, работа с учебником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уровень –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>уровень воспроизвед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еся должны с опорой на память или на образец, но без подсказки преподавателя воспроизводить или отбирать необходимую информации, определять порядок выполнения действий, узнавать типовые задачи, находить в тексте еобходимые аргументы. Уровень воспроизведения формируется, в основном, в ходе семинарских и другого вида занятий, предусматривающих систему самостоятельных работ учащихся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уровень –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>уровень умений и навык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чащиеся, достигшие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bscript"/>
          <w:lang w:eastAsia="ar-SA"/>
        </w:rPr>
        <w:t>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(уровня умений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должны безошибочно распознавать случаи использования математических конструкций в несколько измененных, но близких к типичным ситуациях, решать нетиповые задачи. Учащиеся должны по правилам математики конструировать возможные математические объекты, решать задачи с параметрами. Формы занятий, на которых формируется этот уровень – деловые игры, практические занятия по решению нетиповых задач, по разбору нестандартных ситуаций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уровень –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>уровень творчеств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еся должны в учебном процессе создавать что-либо новое для него, но известное преподавателю, проводить верные рассуждения, формулировать и разрешать «пограничные» проблемы.</w:t>
      </w:r>
    </w:p>
    <w:p>
      <w:pPr>
        <w:sectPr>
          <w:type w:val="nextPage"/>
          <w:pgSz w:orient="landscape" w:w="16838" w:h="11906"/>
          <w:pgMar w:left="567" w:right="71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ализация учебной дисциплины требует наличия учебного кабинета матема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орудование кабине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садочные места по количеству студ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бочая не меловая дос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ъемные модели многогранников, тел вра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мплекты заданий для тестирования и контрольных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змерительные и чертежные инструмен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чебники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мпьютер с лицензионным П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лонки (рабочее место учител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икрофон (рабочее место учител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нтер черно-белый лазер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нтерактивная доска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spacing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ействующая нормативно-техническая и технологическая документация: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мерная программа по математики Башмакова М. И. и Луканкина А.Г.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пия учебного плана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бочая программа общеобразовательной учебной дисциплины «Математика»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алендарно-тематическое планирование по дисциплине «Математика»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дания для контрольной работы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120" w:after="1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авила техники безопасности и производственной санитарии.</w:t>
      </w:r>
    </w:p>
    <w:p>
      <w:pPr>
        <w:pStyle w:val="Normal"/>
        <w:widowControl w:val="false"/>
        <w:suppressAutoHyphens w:val="true"/>
        <w:spacing w:before="120" w:after="12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outlineLvl w:val="0"/>
        <w:rPr>
          <w:rFonts w:ascii="Cambria" w:hAnsi="Cambria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Cambria" w:hAnsi="Cambria"/>
          <w:b/>
          <w:bCs/>
          <w:kern w:val="2"/>
          <w:sz w:val="28"/>
          <w:szCs w:val="28"/>
        </w:rPr>
        <w:t>3.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4.1. Основная литература</w:t>
      </w:r>
    </w:p>
    <w:p>
      <w:pPr>
        <w:pStyle w:val="Normal"/>
        <w:numPr>
          <w:ilvl w:val="0"/>
          <w:numId w:val="20"/>
        </w:numPr>
        <w:spacing w:lineRule="auto" w:line="360" w:before="0" w:after="200"/>
        <w:ind w:left="357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шмаков М.И. Математика. Учебник для обучающихся в учреждениях начального и среднего профессионального образования. М.: Издательский центр “Академия”, 2012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357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шмаков М.И. Математика. Задачник для обучающихся в учреждениях начального и среднего профессионального образования. М.: Издательский центр “Академия”, 2012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357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шмаков М.И. Математика. Сборник задач для обучающихся в учреждениях начального и среднего профессионального образования. М.: Издательский центр “Академия”, 2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4.2. Дополнительная</w:t>
      </w:r>
    </w:p>
    <w:p>
      <w:pPr>
        <w:pStyle w:val="Normal"/>
        <w:numPr>
          <w:ilvl w:val="0"/>
          <w:numId w:val="21"/>
        </w:numPr>
        <w:spacing w:lineRule="auto" w:line="360" w:before="0" w:after="200"/>
        <w:ind w:left="357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рдкович А.Г. Алгебра и начала анализа 10 кл. в 2 ч. Ч.1. Учебник для учащихся общеобразовательных учреждений (профильный уровень) – М.: Мнемозина, 2009 г.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357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рдкович А.Г. Алгебра и начала анализа 10 кл. в 2 ч. Ч.2. Задачник для учащихся общеобразовательных учреждений (профильный уровень) – М.: Мнемозина, 2009 г.- 343 с.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357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рдкович А.Г. Алгебра и начала анализа 11 кл. в 2 ч. Ч.1. Учебник для учащихся общеобразовательных учреждений (профильный уровень) – М.: Мнемозина, 2009 г. – 287 с.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357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рдкович А.Г. Алгебра и начала анализа 11 кл. в 2 ч. Ч.2. Задачник для учащихся общеобразовательных учреждений (профильный уровень) – М.: Мнемозина, 2009 г. – 264 с.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357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горелов А. В. Геометрия 10-11 кл. общеобразовательных учреждений- М.: Просвещение, 2009.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357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танасян Л.С. и др. Геометрия. 10 -11: учеб. для общеобразоват. учреждений: базовый и профильный уровни М.: Просвещение, 2009. -255 с. г.</w:t>
      </w:r>
    </w:p>
    <w:p>
      <w:pPr>
        <w:pStyle w:val="Normal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могоров А.Н. и др. Алгебра и начала анализа. 10 (11) кл. – М., 2008.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357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мирнова И.М., Смирнов В.А. Геометрия. 10-11 кл.: учеб. для общеобразоват. учреждений М.: Мнемозина, 2008 г., 232 с.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4.3. Интернет-ресурсы:</w:t>
      </w:r>
    </w:p>
    <w:p>
      <w:pPr>
        <w:pStyle w:val="Normal"/>
        <w:numPr>
          <w:ilvl w:val="0"/>
          <w:numId w:val="22"/>
        </w:numPr>
        <w:spacing w:before="120" w:after="120"/>
        <w:ind w:left="720" w:right="150" w:hanging="360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ww.edu.ru/db/portal/sites/school-page.htm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- ресурсы портала для общего образования</w:t>
      </w:r>
    </w:p>
    <w:p>
      <w:pPr>
        <w:pStyle w:val="Normal"/>
        <w:numPr>
          <w:ilvl w:val="0"/>
          <w:numId w:val="5"/>
        </w:numPr>
        <w:spacing w:before="120" w:after="120"/>
        <w:ind w:left="720" w:right="15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ww.ege.edu.ru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"Российский общеобразовательный портал"</w:t>
      </w:r>
    </w:p>
    <w:p>
      <w:pPr>
        <w:pStyle w:val="Normal"/>
        <w:numPr>
          <w:ilvl w:val="0"/>
          <w:numId w:val="5"/>
        </w:numPr>
        <w:spacing w:before="120" w:after="120"/>
        <w:ind w:left="720" w:right="15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ww.ege.edu.ru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ртал информационной поддержки Единого Государственного экзамена</w:t>
      </w:r>
    </w:p>
    <w:p>
      <w:pPr>
        <w:pStyle w:val="Normal"/>
        <w:numPr>
          <w:ilvl w:val="0"/>
          <w:numId w:val="5"/>
        </w:numPr>
        <w:spacing w:before="120" w:after="120"/>
        <w:ind w:left="720" w:right="150" w:hanging="360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old.fipi.ru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ФИП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федеральный институт педагогических измерений</w:t>
      </w:r>
    </w:p>
    <w:p>
      <w:pPr>
        <w:pStyle w:val="Normal"/>
        <w:numPr>
          <w:ilvl w:val="0"/>
          <w:numId w:val="5"/>
        </w:numPr>
        <w:spacing w:before="120" w:after="120"/>
        <w:ind w:left="720" w:right="15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ww.obrnadzor.gov.ru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"Федеральная служба по надзору в сфере образования и науки"</w:t>
      </w:r>
    </w:p>
    <w:p>
      <w:pPr>
        <w:pStyle w:val="Normal"/>
        <w:numPr>
          <w:ilvl w:val="0"/>
          <w:numId w:val="5"/>
        </w:numPr>
        <w:spacing w:before="120" w:after="120"/>
        <w:ind w:left="720" w:right="150" w:hanging="360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минобрнауки.рф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- Официальный сай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инистерства образования и нау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</w:t>
      </w:r>
    </w:p>
    <w:p>
      <w:pPr>
        <w:pStyle w:val="Normal"/>
        <w:numPr>
          <w:ilvl w:val="0"/>
          <w:numId w:val="5"/>
        </w:numPr>
        <w:spacing w:before="120" w:after="120"/>
        <w:ind w:left="720" w:right="150" w:hanging="360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ww.school.edu.ru/default.asp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циональный проект "Образование"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720" w:right="15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indow.edu.ru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Единое окно доступа к образовательным ресурсам</w:t>
      </w:r>
    </w:p>
    <w:p>
      <w:pPr>
        <w:pStyle w:val="Normal"/>
        <w:numPr>
          <w:ilvl w:val="0"/>
          <w:numId w:val="5"/>
        </w:numPr>
        <w:spacing w:before="120" w:after="120"/>
        <w:ind w:left="720" w:right="15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reshuege.ru/</w:t>
        </w:r>
      </w:hyperlink>
    </w:p>
    <w:p>
      <w:pPr>
        <w:pStyle w:val="Normal"/>
        <w:numPr>
          <w:ilvl w:val="0"/>
          <w:numId w:val="5"/>
        </w:numPr>
        <w:spacing w:before="120" w:after="120"/>
        <w:ind w:left="720" w:right="150" w:hanging="36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ww.matburo.ru/literat.php</w:t>
        </w:r>
      </w:hyperlink>
    </w:p>
    <w:p>
      <w:pPr>
        <w:pStyle w:val="Normal"/>
        <w:numPr>
          <w:ilvl w:val="0"/>
          <w:numId w:val="5"/>
        </w:numPr>
        <w:spacing w:before="120" w:after="120"/>
        <w:ind w:left="720" w:right="15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ww.terver.ru/</w:t>
        </w:r>
      </w:hyperlink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12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shd w:fill="FFFFFF" w:val="clear"/>
        <w:spacing w:before="120" w:after="120"/>
        <w:ind w:right="58" w:firstLine="39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аудиторных занятий, тестирования, а также выполнения обучающимися индивидуальных и групповых заданий, лабораторных работ, контрольных и самостоятельных проверочных работ.</w:t>
      </w:r>
    </w:p>
    <w:p>
      <w:pPr>
        <w:pStyle w:val="Normal"/>
        <w:shd w:fill="FFFFFF" w:val="clear"/>
        <w:spacing w:before="120" w:after="120"/>
        <w:ind w:right="58" w:firstLine="39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3627"/>
      </w:tblGrid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8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ния: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сьменная самостоятельная раб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сьменная контрольная раб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бинированный метод в форме фронтального опроса и групповой самостоятельной рабо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преобразования выражений, применяя формулы, связанные со свойствами степеней, логарифмов, тригонометрических функций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сьменная самостоятельная раб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сьменная контрольная раб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ивидуальная работа с электронным учебником</w:t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ять значение функции по заданному значению аргумента при различных способах задания функции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основные свойства числовых функций, иллюстрировать их на графиках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ь графики изученных функций, иллюстрировать по графику свойства элементарных функций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понятие функции для описания и анализа зависимостей величин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7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ходить производные элементарных функци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производную для изучения свойств функций и построения графиков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сьменная самостоятельная раб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сьменная контрольная раб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бинированный метод в форме фронтального опроса и групповой самостоятельной рабо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числять в простейших случаях площади и объемы с использованием определенного интеграла;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пользовать графический метод решения уравнений и неравенств;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сьменная самостоятельная раб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сьменная контрольная раб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провер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 практического контроля</w:t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зображать на координатной плоскости решения уравнений, неравенств и систем с двумя неизвестными;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ставлять и решать уравнения и неравенства, связывающие неизвестные величины в текстовых (в том числе прикладных) задачах;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сьменная самостоятельная раб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актическая проверк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сьменная контрольная раб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шинный контро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бинированный метод в форме фронтального опроса и групповой самостоятельной работы</w:t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ать простейшие комбинаторные задачи методом перебора, а также с использованием известных формул;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числять в простейших случаях вероятности событий на основе подсчета числа исходов;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познавать на чертежах и моделях пространственные формы; соотносить трехмерные объекты с их описаниями, изображениями;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исывать взаимное расположение прямых и плоскостей в пространстве, аргументировать свои суждения об этом расположении;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нализировать в простейших случаях взаимное расположение объектов в пространстве;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зображать основные многогранники и круглые тела; выполнять чертежи по условиям задач;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роить простейшие сечения куба, призмы, пирамиды;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ать планиметрические и простейшие стереометрические задачи на нахождение геометрических величин (длин, углов, площадей, объемов);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пользовать при решении стереометрических задач планиметрические факты и методы;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водить доказательные рассуждения в ходе решения задач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сьменная самостоятельная раб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актическая проверк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сьменная контрольная раб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5" w:leader="none"/>
              </w:tabs>
              <w:ind w:left="5" w:firstLine="27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5" w:leader="none"/>
              </w:tabs>
              <w:ind w:left="5" w:firstLine="27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писания с помощью функций различных зависимостей, представления их графически, интерпретации график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5" w:leader="none"/>
              </w:tabs>
              <w:ind w:left="5" w:firstLine="27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5" w:leader="none"/>
              </w:tabs>
              <w:ind w:left="5" w:firstLine="27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построения и исследования простейших математических модел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5" w:leader="none"/>
              </w:tabs>
              <w:ind w:left="5" w:firstLine="27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анализа реальных числовых данных, представленных в виде диаграмм, график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5" w:leader="none"/>
              </w:tabs>
              <w:ind w:left="5" w:firstLine="27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а информации статистического характер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5" w:leader="none"/>
              </w:tabs>
              <w:ind w:left="5" w:firstLine="27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исследования (моделирования) несложных практических ситуаций на основе изученных формул и свойств фигур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5" w:leader="none"/>
              </w:tabs>
              <w:ind w:left="5" w:firstLine="27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тный зач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сьменный зач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сьменная проверка в форме математического диктанта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щита реферат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стоятельная работа с книгой и другими материала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полнение презент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шинный метод в форме индивидуального опроса</w:t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версальный характер законов логики математических рассуждений, их применимость во всех областях человеческой деятельности;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оятностный характер различных процессов окружающего мира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13"/>
    <w:lvlOverride w:ilvl="0"/>
    <w:lvlOverride w:ilvl="1">
      <w:startOverride w:val="1"/>
    </w:lvlOverride>
  </w:num>
  <w:num w:numId="19">
    <w:abstractNumId w:val="12"/>
    <w:lvlOverride w:ilvl="0"/>
    <w:lvlOverride w:ilvl="1"/>
    <w:lvlOverride w:ilvl="2">
      <w:startOverride w:val="1"/>
    </w:lvlOverride>
  </w:num>
  <w:num w:numId="20">
    <w:abstractNumId w:val="10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b/>
      <w:sz w:val="36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 сноски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ind w:firstLine="72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Times New Roman" w:cs="Times New Roman"/>
      <w:b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/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Style21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portal/sites/school-page.htm" TargetMode="External"/><Relationship Id="rId3" Type="http://schemas.openxmlformats.org/officeDocument/2006/relationships/hyperlink" Target="http://www.ege.edu.ru/" TargetMode="External"/><Relationship Id="rId4" Type="http://schemas.openxmlformats.org/officeDocument/2006/relationships/hyperlink" Target="http://www.ege.edu.ru/" TargetMode="External"/><Relationship Id="rId5" Type="http://schemas.openxmlformats.org/officeDocument/2006/relationships/hyperlink" Target="http://old.fipi.ru/" TargetMode="External"/><Relationship Id="rId6" Type="http://schemas.openxmlformats.org/officeDocument/2006/relationships/hyperlink" Target="http://www.obrnadzor.gov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school.edu.ru/default.asp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hyperlink" Target="http://reshuege.ru/" TargetMode="External"/><Relationship Id="rId11" Type="http://schemas.openxmlformats.org/officeDocument/2006/relationships/hyperlink" Target="http://www.matburo.ru/literat.php" TargetMode="External"/><Relationship Id="rId12" Type="http://schemas.openxmlformats.org/officeDocument/2006/relationships/hyperlink" Target="http://www.terver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9:28:00Z</dcterms:created>
  <dc:creator>Марат Салихович</dc:creator>
  <dc:description/>
  <dc:language>en-US</dc:language>
  <cp:lastModifiedBy>Марат Салихович</cp:lastModifiedBy>
  <dcterms:modified xsi:type="dcterms:W3CDTF">2021-02-02T19:28:00Z</dcterms:modified>
  <cp:revision>2</cp:revision>
  <dc:subject/>
  <dc:title/>
</cp:coreProperties>
</file>